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</w:t>
      </w:r>
      <w:r>
        <w:rPr>
          <w:i/>
          <w:sz w:val="22"/>
          <w:szCs w:val="22"/>
          <w:u w:val="single"/>
          <w:lang w:val="en-US" w:eastAsia="en-US"/>
        </w:rPr>
        <w:t>Проект</w:t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ГОРОДСКОГО ОКРУГА ГОРОД ШАХУНЬ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ЖЕГОРОДСКОЙ ОБЛАСТИ</w:t>
      </w:r>
    </w:p>
    <w:p>
      <w:pPr>
        <w:pStyle w:val="Normal"/>
        <w:shd w:fill="FFFFFF" w:val="clear"/>
        <w:spacing w:before="75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5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 2025 года                                                                                                 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вета депутатов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Шахунья Нижегородской области от 27 ноября 2015 года № 56-5 «Об утверждении</w:t>
      </w:r>
    </w:p>
    <w:p>
      <w:pPr>
        <w:pStyle w:val="Normal"/>
        <w:jc w:val="center"/>
        <w:rPr/>
      </w:pPr>
      <w:r>
        <w:rPr>
          <w:sz w:val="24"/>
          <w:szCs w:val="24"/>
        </w:rPr>
        <w:t>Положения о муниципальной службе в городском округе город Шахунья Нижегород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 марта 2007 года № 25-ФЗ «О муниципальной службе в Российской Федерации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Нижегородской области от 3 августа 2007 года № 99-З «О муниципальной службе в Нижегородской области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круга город Шахунья Нижегородской области, Совет депутатов городского округа город Шахунья Нижегород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snapToGrid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городского округа город Шахунья Нижегородской области от 27 ноября 2015 года № 56-5 «Об утверждении Положения о муниципальной службе в городском округе город Шахунья Нижегородской области» согласно приложению к настоящему решению.</w:t>
      </w:r>
    </w:p>
    <w:p>
      <w:pPr>
        <w:pStyle w:val="Normal"/>
        <w:snapToGrid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1 января 2026 года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Опубликовать настоящее решение посредством размещения на официальном сайте администрации городского округа город Шахунья Нижегородской области, в газете «Знамя труда» и в сетевом издании газеты «Знамя труда»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Со дня вступления в силу настоящего решения признать утратившими силу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ункт 5 приложения к решению Совета депутатов городского округа город Шахунья Нижегородской области от 27.05.2022  № 78-4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Совета депутатов городского округа город Шахунья Нижегородской области от 27.01.2023  №11-2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ункт 1 приложения к решению Совета депутатов городского округа город Шахунья Нижегородской области от 19.09.2023 № 22-2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ункт 1 приложения к решению Совета депутатов городского округа город Шахунья Нижегородской области от 27.10.2023  № 24-2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ункт 1 приложения к решению Совета депутатов городского округа город Шахунья Нижегородской области от 24.01.2025  № 41-7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Совета депутатов городского округа город Шахунья Нижегородской области от 17.04.2025  №46-4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Совета депутатов городского округа город Шахунья Нижегородской области от 16.10.2025  №52-6 «О внесении изменений в Решение Совета депутатов городского округа город Шахунья Нижегородской области от 27.11.2015 № 56-5 «Об утверждении Положения о муниципальной службе в городском округе город Шахунья Нижегородской области»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город Шахунь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  <w:tab/>
        <w:tab/>
        <w:t xml:space="preserve">                                                                         Л.В. Стрел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естного самоуправ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округа город Шахунь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  <w:tab/>
        <w:t xml:space="preserve">                                                                                       А.И. Пуг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ытова Е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67-41,1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гласовано: ____________ Белов А.В. /юр.отдел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____ Гудина Ю.Н. /отдел кадровой и архивной  работы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____  Зубарева М.Е. /финансовое управление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: ок- 1 экз., юр.отдел-1 экз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snapToGrid w:val="false"/>
        <w:ind w:firstLine="540"/>
        <w:jc w:val="right"/>
        <w:rPr/>
      </w:pPr>
      <w:r>
        <w:rPr>
          <w:sz w:val="24"/>
          <w:szCs w:val="24"/>
        </w:rPr>
        <w:t>Совета депутатов городского округа</w:t>
      </w:r>
    </w:p>
    <w:p>
      <w:pPr>
        <w:pStyle w:val="Normal"/>
        <w:snapToGrid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ород Шахунья Нижегородской области</w:t>
      </w:r>
    </w:p>
    <w:p>
      <w:pPr>
        <w:pStyle w:val="Normal"/>
        <w:snapToGrid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____________ 2025 года № _____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МЕРЫ ДОЛЖНОСТНЫХ ОКЛАДОВ </w:t>
      </w:r>
    </w:p>
    <w:p>
      <w:pPr>
        <w:pStyle w:val="Normal"/>
        <w:snapToGrid w:val="false"/>
        <w:ind w:firstLine="540"/>
        <w:jc w:val="center"/>
        <w:rPr/>
      </w:pPr>
      <w:r>
        <w:rPr>
          <w:sz w:val="24"/>
          <w:szCs w:val="24"/>
        </w:rPr>
        <w:t>МУНИЦИПАЛЬНЫХ СЛУЖАЩИХ АДМИНИСТРАЦИИ МУНИЦИПАЛЬНОГО ОКРУГА ГОРОД ШАХУНЬЯ НИЖЕГОРОДСКОЙ ОБЛАСТИ</w:t>
      </w:r>
    </w:p>
    <w:p>
      <w:pPr>
        <w:pStyle w:val="Normal"/>
        <w:snapToGrid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3326"/>
      </w:tblGrid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должностных окладо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шие должности муниципальной службы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5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Управления по работе с территориями администрации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чальник финансового управления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е должности муниципальной служб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4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 составе департамента (комитета)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управления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(заведующий) отдела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(заведующий) отдела в составе департамента (комитета), управления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отдела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(заведующего) отдела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едущие должности муниципальной служб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(заведующего) отдела в составе департамента (комитета), управления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(заведующий) сектора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сультант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е должности муниципальной служб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2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едущий специалист администрации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должности муниципальной служб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1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пециалист первой категории администрации муниципального округ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2176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174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МЕРЫ ДОЛЖНОСТНЫХ ОКЛАДОВ МУНИЦИПАЛЬНЫХ СЛУЖАЩИХ В СОВЕТЕ ДЕПУТАТОВ МУНИЦИПАЛЬНОГО ОКРУГА ГОРОД ШАХУНЬЯ НИЖЕГОРОДСКОЙ ОБЛАСТИ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3327"/>
      </w:tblGrid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должностных окладо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е должности муниципальной служб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е должности муниципальной служб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руппа 2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4</w:t>
            </w:r>
          </w:p>
        </w:tc>
      </w:tr>
    </w:tbl>
    <w:p>
      <w:pPr>
        <w:pStyle w:val="Normal"/>
        <w:snapToGrid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МЕРЫ ДОЛЖНОСТНЫХ ОКЛАДОВ МУНИЦИПАЛЬНЫХ СЛУЖАЩИХ В КОНТРОЛЬНО-СЧЕТНОМ ОРГАНЕ МУНИЦИПАЛЬНОГО ОКРУГА ГОРОД ШАХУНЬЯ НИЖЕГОРОДСКОЙ ОБЛАСТИ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3327"/>
      </w:tblGrid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должностных окладо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е должности муниципальной службы (группа 3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6</w:t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99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4B3303B72F15BA759E9020FE19E491C247488CCC9A3AAB305BEFF30927AABFFC9079DF287F742HBD2F" TargetMode="External"/><Relationship Id="rId3" Type="http://schemas.openxmlformats.org/officeDocument/2006/relationships/hyperlink" Target="consultantplus://offline/ref=CFD4B3303B72F15BA759F70F198DC14C1A2D2B8CCDCCABFAEE5AE5A2679B70FCB8865EDFB68AF447B17363H2D5F" TargetMode="External"/><Relationship Id="rId4" Type="http://schemas.openxmlformats.org/officeDocument/2006/relationships/hyperlink" Target="consultantplus://offline/ref=CFD4B3303B72F15BA759F70F198DC94C1A2D2B8CCDCCAFFBE75AE5A2679B70FCB8865EDFB68AF447B17767H2D3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10:00Z</dcterms:created>
  <dc:creator>Алексей</dc:creator>
  <dc:description/>
  <cp:keywords/>
  <dc:language>en-US</dc:language>
  <cp:lastModifiedBy>Пользователь</cp:lastModifiedBy>
  <cp:lastPrinted>2025-01-15T09:02:00Z</cp:lastPrinted>
  <dcterms:modified xsi:type="dcterms:W3CDTF">2025-12-25T13:11:00Z</dcterms:modified>
  <cp:revision>23</cp:revision>
  <dc:subject/>
  <dc:title>ПРИЛОЖЕНИЕ  1</dc:title>
</cp:coreProperties>
</file>